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6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6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val="it-IT" w:eastAsia="it-IT"/>
        </w:rPr>
        <w:t>Relativo alla procedura di scelta del contraente per la vendita di seme di Girasole</w:t>
      </w: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eastAsia="it-IT"/>
        </w:rPr>
        <w:t>, annata agraria 2025, coltivato presso l’azienda agraria sperimentale del CREA-CI “Settempedana”, ubicata in Via Cagiata, 90 - località Campocavallo - Osimo (A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6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6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lang w:val="it-IT" w:eastAsia="it-IT" w:bidi="he-IL"/>
        </w:rPr>
        <w:t>Consiglio per la ricerca in agricoltura e l’analisi dell’Economia Agraria 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 w:bidi="he-IL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___, codice fiscale _______________________________, partita IV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denominato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dottato con delibera del Consiglio di Amministrazione n. 45/2024 (prot. 67773 del 29/7/2024), pubblicato sul sito istituzionale del CREA, nella sezione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Amministrazione trasparente/Atti generali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al link https://www.crea.gov.it/atti-generali (sottosezione “Codice disciplinare e codice di condotta”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8:00Z</dcterms:created>
  <dc:creator>Parisi</dc:creator>
  <dc:description/>
  <cp:keywords/>
  <dc:language>en-US</dc:language>
  <cp:lastModifiedBy>Manuela Pascarelli (CREA-CI)</cp:lastModifiedBy>
  <dcterms:modified xsi:type="dcterms:W3CDTF">2025-07-08T08:57:00Z</dcterms:modified>
  <cp:revision>16</cp:revision>
  <dc:subject/>
  <dc:title/>
</cp:coreProperties>
</file>